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mcached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rmando. Use and distribution licensed under the BSD license. See the COPYING file for ful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Licensed under the same terms as memcached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ormando (dormando@rydi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uro Martin-de-Nicolas arturomdn@gmail.com https://github.com/amdn/itoa_lj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Use of this source code is governed by a BSD-style license that can be found in the LICENSE.bipbuff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ustin Sallings &lt;dustin@sp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lt;http://www.dan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dnl Check if the type socklen_t is defined anywhere AC_DEFUN([AC_C_SOCKLEN_T], AC_CACHE_CHECK(for socklen_t, ac_cv_c_sockle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Adler Version 1.1 1 Aug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FpRNVRjOzL5TWeaYuluSmoMI9O32LFCmt3Fhn/o0qzyzopbfIpQNz5Yose2koqL4WcQHI
3Gz0ytX+SQUM7sMnYyMuBDhsCVR8UawWji8KiZNx1N9gSJgSt5HrLs7Q+Ts58czja+deUlI5
lPt/VtuIhJOPBtLri7N8l3b7YJZ/QB1bdVkIAd9m3LxjBWfEsIIawd9+ukW2/HC22QenzZ87
ItFr1t7trraevPSJCI</vt:lpwstr>
  </property>
  <property fmtid="{D5CDD505-2E9C-101B-9397-08002B2CF9AE}" pid="3" name="_2015_ms_pID_7253431">
    <vt:lpwstr>VJsb6ka05M+eeAWzl33FYC7Hb/4RpphyWp1NF8TtjxN93GGg+GkbpP
61QSDQn9n+Jd668wxJmLCCT7AGLX/Z/PUUqdHJ+XqIBit/jNLNEazJCnKJRtweIYCJDM5J/E
H9TLrkL+NupAtQOYPA0LJLXOGncTqlvAT1/ClQqzSYHUfBnyxRSmuH9jgj1mGpQVJK+BV1+m
Yb4g0WXVHJ8VjlTOhQijYUPALc0FVB5T7s4P</vt:lpwstr>
  </property>
  <property fmtid="{D5CDD505-2E9C-101B-9397-08002B2CF9AE}" pid="4" name="_2015_ms_pID_7253431_00">
    <vt:lpwstr>_2015_ms_pID_7253431</vt:lpwstr>
  </property>
  <property fmtid="{D5CDD505-2E9C-101B-9397-08002B2CF9AE}" pid="5" name="_2015_ms_pID_7253432">
    <vt:lpwstr>G4mq4BCFT8KTmtlBa0DpqgPQ5FzCR/p/supM
IM9SuNGq5WgKoJG1nWfs6subEcqlo+7UyZD1ppJBojGU1/AI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